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png" ContentType="image/png"/>
  <Override PartName="/word/media/image22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общеобразовательное учреждение средней общеобразовательной школы №6 г. Выксы Нижегород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имметрия вокруг нас</w:t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left="6237" w:hanging="0"/>
        <w:jc w:val="both"/>
        <w:rPr/>
      </w:pPr>
      <w:r>
        <w:rPr>
          <w:sz w:val="28"/>
          <w:szCs w:val="28"/>
        </w:rPr>
        <w:t>Работу выполнил: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left="6237" w:hanging="0"/>
        <w:jc w:val="both"/>
        <w:rPr/>
      </w:pPr>
      <w:r>
        <w:rPr>
          <w:sz w:val="28"/>
          <w:szCs w:val="28"/>
        </w:rPr>
        <w:t>Ученица 10 класса «А»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Сапогова Дарья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: Королева О.И.</w:t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ая область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701" w:leader="none"/>
          <w:tab w:val="left" w:pos="3940" w:leader="none"/>
          <w:tab w:val="left" w:pos="6160" w:leader="none"/>
        </w:tabs>
        <w:jc w:val="center"/>
        <w:rPr/>
      </w:pPr>
      <w:r>
        <w:rPr>
          <w:sz w:val="28"/>
          <w:szCs w:val="28"/>
        </w:rPr>
        <w:t>г. Выкса</w:t>
      </w:r>
    </w:p>
    <w:p>
      <w:pPr>
        <w:pStyle w:val="Normal"/>
        <w:tabs>
          <w:tab w:val="clear" w:pos="708"/>
          <w:tab w:val="left" w:pos="57" w:leader="none"/>
          <w:tab w:val="left" w:pos="567" w:leader="none"/>
          <w:tab w:val="left" w:pos="1701" w:leader="none"/>
          <w:tab w:val="left" w:pos="4140" w:leader="none"/>
          <w:tab w:val="left" w:pos="6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Heading1"/>
        <w:jc w:val="both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90485114">
            <w:r>
              <w:rPr>
                <w:rStyle w:val="IndexLink"/>
                <w:sz w:val="28"/>
                <w:szCs w:val="28"/>
                <w:lang w:val="en-US" w:eastAsia="en-US"/>
              </w:rPr>
              <w:t>Аннотац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………………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1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………………….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18">
            <w:r>
              <w:rPr>
                <w:rStyle w:val="IndexLink"/>
                <w:sz w:val="28"/>
                <w:szCs w:val="28"/>
                <w:lang w:val="en-US" w:eastAsia="en-US"/>
              </w:rPr>
              <w:t>Симметрия в геометр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…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19">
            <w:r>
              <w:rPr>
                <w:rStyle w:val="IndexLink"/>
                <w:sz w:val="28"/>
                <w:szCs w:val="28"/>
                <w:lang w:val="en-US" w:eastAsia="en-US"/>
              </w:rPr>
              <w:t>Симметрия в алгебр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…….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20">
            <w:r>
              <w:rPr>
                <w:rStyle w:val="IndexLink"/>
                <w:sz w:val="28"/>
                <w:szCs w:val="28"/>
                <w:lang w:val="en-US" w:eastAsia="en-US"/>
              </w:rPr>
              <w:t>Симметрия в физик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……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21">
            <w:r>
              <w:rPr>
                <w:rStyle w:val="IndexLink"/>
                <w:sz w:val="28"/>
                <w:szCs w:val="28"/>
                <w:lang w:val="en-US" w:eastAsia="en-US"/>
              </w:rPr>
              <w:t>Симметрия в биолог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…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22">
            <w:r>
              <w:rPr>
                <w:rStyle w:val="IndexLink"/>
                <w:sz w:val="28"/>
                <w:szCs w:val="28"/>
                <w:lang w:val="en-US" w:eastAsia="en-US"/>
              </w:rPr>
              <w:t>Симметрия в хим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…….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23">
            <w:r>
              <w:rPr>
                <w:rStyle w:val="IndexLink"/>
                <w:sz w:val="28"/>
                <w:szCs w:val="28"/>
                <w:lang w:val="en-US" w:eastAsia="en-US"/>
              </w:rPr>
              <w:t>Симметрия в живопис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24">
            <w:r>
              <w:rPr>
                <w:rStyle w:val="IndexLink"/>
                <w:sz w:val="28"/>
                <w:szCs w:val="28"/>
                <w:lang w:val="en-US" w:eastAsia="en-US"/>
              </w:rPr>
              <w:t>Симметрия в архитектур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25">
            <w:r>
              <w:rPr>
                <w:rStyle w:val="IndexLink"/>
                <w:sz w:val="28"/>
                <w:szCs w:val="28"/>
                <w:lang w:val="en-US" w:eastAsia="en-US"/>
              </w:rPr>
              <w:t>Симметрия  в архитектуре г. Выкс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..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30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…………………………...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rPr>
              <w:sz w:val="28"/>
              <w:szCs w:val="28"/>
              <w:lang w:val="en-US" w:eastAsia="en-US"/>
            </w:rPr>
          </w:pPr>
          <w:hyperlink w:anchor="__RefHeading___Toc190485131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……………………………….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2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_RefHeading___Toc190485114"/>
      <w:bookmarkEnd w:id="0"/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ая работа рассматривает понятие симметрии как гармонии пропорций и как общенаучную философскую категорию. Рассматривается симметрия не только в геометрии и алгебре, но и в других предметах школьного курса: физике, биологии, хи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же мною поднята тема симметрии в искусстве и архитектуре, где симметрия рассматривается совместно с асимметрией, ведь истинную красоту можно постичь лишь в единстве противополож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аботе доказана важность симметрии и ее неразрывная связь с понятием человека о красоте и гармонии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задача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ледить явление симметрии в разных областях науки и искусства, доказать, что симметрия – одно из фундаментальных свойств природы, и оно отражается на многих сторонах человеческой деятельности.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цель</w:t>
      </w:r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явления симметрии в разных областях науки и искусства и проявление ее в архитектуре города Выксы.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" w:name="__RefHeading___Toc190485117"/>
      <w:bookmarkEnd w:id="1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28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мметрия устанавливает забавное и удивительное сродство между предметами, явлениями и теориями, внешне, казалось бы, ничем не связанными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физикой, скарабеями, лепестками цветов, интерференционной картиной рентгеновских лучей, делением клеток морских ежей, равновесными конфигурациями кристаллов, романскими соборами, снежинками, музыкой, теорией относительности…</w:t>
      </w:r>
    </w:p>
    <w:p>
      <w:pPr>
        <w:pStyle w:val="Normal"/>
        <w:tabs>
          <w:tab w:val="clear" w:pos="708"/>
          <w:tab w:val="left" w:pos="4060" w:leader="none"/>
        </w:tabs>
        <w:spacing w:lineRule="auto" w:line="360"/>
        <w:ind w:left="283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ж. Ньюмен(№2 стр.84)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имметрия является фундаментальным свойством природы, представление о котором, как отмечал академик В.И. Вернадский (1863 – 1945), «слагалось в течение десятков, сотен, тысяч поколений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оначальное понятие о геометрической симметрии как о гармонии пропорций, как о «соразмерности», что и означает в переводе с греческого слово «симметрия», с течением времени приобрело универсальный характер и было осознано как всеобщая идея инвариантности (т.е. неизменности) относительно некоторых преобразований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только симметричные формы окружают нас повсюду, но и сами многообразные физические и биологические законы гравитации, электричества и магнетизма, ядерных взаимодействий, наследственности пронизаны общим для всех них принципом симметрии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временном понятии симметрия – это общенаучная философская категория, характеризующая структуру организации систе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мметрия в школьном курсе рассматривается только с позиции геометрии и немного алгебры (симмеричность графиков), хотя это обширнейшее понятие охватывает почти все стороны жизни и сознательно или бессознательно присутствует практически во всем, что когда-либо было создано человеком (см. Волошинов).</w:t>
      </w:r>
      <w:r>
        <w:br w:type="page"/>
      </w:r>
    </w:p>
    <w:p>
      <w:pPr>
        <w:pStyle w:val="Heading1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bookmarkStart w:id="2" w:name="__RefHeading___Toc190485118"/>
      <w:bookmarkEnd w:id="2"/>
      <w:r>
        <w:rPr>
          <w:rFonts w:cs="Times New Roman" w:ascii="Times New Roman" w:hAnsi="Times New Roman"/>
          <w:sz w:val="28"/>
          <w:szCs w:val="28"/>
        </w:rPr>
        <w:t>Симметрия в геометрии</w:t>
      </w:r>
    </w:p>
    <w:p>
      <w:pPr>
        <w:pStyle w:val="Normal"/>
        <w:spacing w:lineRule="auto" w:line="360"/>
        <w:ind w:left="28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увство глубочайшего уважения к мощи законов симметрии никогда не ослабевает у того, кто обдумывал изящество и красоту безупречных математических доказательств и сопоставлял это со сложными и далеко идущими физическими и философскими следствиями.</w:t>
      </w:r>
    </w:p>
    <w:p>
      <w:pPr>
        <w:pStyle w:val="Normal"/>
        <w:spacing w:lineRule="auto" w:line="360"/>
        <w:ind w:left="28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жень-нин Янг</w:t>
      </w:r>
    </w:p>
    <w:p>
      <w:pPr>
        <w:pStyle w:val="Normal"/>
        <w:spacing w:lineRule="auto" w:line="360"/>
        <w:ind w:left="283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обелевская лекция(№2 стр. 73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 Центральная симметрия</w:t>
      </w:r>
      <w:r>
        <w:rPr>
          <w:sz w:val="28"/>
          <w:szCs w:val="28"/>
        </w:rPr>
        <w:t xml:space="preserve">. Зафиксируем некоторую точку О. </w:t>
      </w:r>
      <w:r>
        <w:rPr>
          <w:i/>
          <w:iCs/>
          <w:sz w:val="28"/>
          <w:szCs w:val="28"/>
        </w:rPr>
        <w:t>Центральной симметрией с центром О</w:t>
      </w:r>
      <w:r>
        <w:rPr>
          <w:sz w:val="28"/>
          <w:szCs w:val="28"/>
        </w:rPr>
        <w:t xml:space="preserve"> называется преобразование фигуры, которое каждой ее точке X сопоставляет точку X', симметричную ей относительно точки О. Это преобразование мы обозначим 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 Центральную симметрию удобно задать так: для произвольной точки X и ее образа X' при центральной симметрии выполняется равен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20567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056680"/>
                          <a:chOff x="0" y="0"/>
                          <a:chExt cx="5485680" cy="2056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0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8320" y="1131480"/>
                            <a:ext cx="230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40" y="1131480"/>
                            <a:ext cx="230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160"/>
                            <a:ext cx="143640" cy="144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85080"/>
                            <a:ext cx="518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626040"/>
                            <a:ext cx="464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8680" y="626040"/>
                            <a:ext cx="5036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4680" y="9874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9874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9874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400" y="987480"/>
                            <a:ext cx="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61.95pt" coordorigin="0,0" coordsize="8639,3239">
                <v:rect id="shape_0" stroked="f" o:allowincell="f" style="position:absolute;left:0;top:0;width:8638;height:32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202,1782" to="7831,17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2,1782" to="4201,17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140;top:1619;width:225;height:226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0;top:1079;width:815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;top:986;width:730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4;top:986;width:792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5,1555" to="2275,20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88,1555" to="2388,20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77,1555" to="5677,20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1,1555" to="5791,20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Х' = - OX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этого равенства следует, что если точки X и O различные, то точка O является серединой отрезка XX'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метим также, что если точки X = O, то X' = O, т.е. O – неподвижная точка центральной симметрии 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 единственная).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Осевая симметрия</w:t>
      </w:r>
      <w:r>
        <w:rPr>
          <w:sz w:val="28"/>
          <w:szCs w:val="28"/>
        </w:rPr>
        <w:t xml:space="preserve">. Зафиксируем некоторую прямую p. </w:t>
      </w:r>
      <w:r>
        <w:rPr>
          <w:i/>
          <w:iCs/>
          <w:sz w:val="28"/>
          <w:szCs w:val="28"/>
        </w:rPr>
        <w:t>Осевой симметрией с осью p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зывается преобразование фигуры, которое каждой ее точке X сопоставляет точку X', симметричную ей относительно прямой p. Это преобразование мы обозначим S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4914900" cy="2447925"/>
                <wp:effectExtent l="0" t="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2448000"/>
                          <a:chOff x="0" y="0"/>
                          <a:chExt cx="4915080" cy="244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4914360" cy="24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8000" y="142200"/>
                            <a:ext cx="0" cy="223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1415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2280"/>
                            <a:ext cx="72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4560"/>
                            <a:ext cx="431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000" y="2087280"/>
                            <a:ext cx="431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0"/>
                            <a:ext cx="502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00" y="2303640"/>
                            <a:ext cx="143640" cy="144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71280"/>
                            <a:ext cx="143640" cy="144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80036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71892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35960"/>
                            <a:ext cx="46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6pt;width:387pt;height:192.75pt" coordorigin="0,2520" coordsize="7740,3855">
                <v:rect id="shape_0" stroked="f" o:allowincell="f" style="position:absolute;left:1;top:2520;width:7738;height:385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3288,2744" to="3288,6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0,4318" to="3598,43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600,4319" to="3600,46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0;top:3992;width:67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15;top:5807;width:678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00;top:2520;width:790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175;top:6148;width:225;height:226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75;top:2632;width:225;height:227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061,5355" to="3515,53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61,3652" to="3515,3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,4624" to="7372,46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Напомним, что для произвольной точки X и ее образа X' = S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(X) прямая p является серединным перпендикуляром отрезка XX', когда точка X не лежит на прямой p. Если же точка X лежит на прямой p, то ее образом при симметрии относительно этой прямой является она сама. Поэтому все точки прямой p являются неподвижными точками осевой симметрии S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8600</wp:posOffset>
                </wp:positionH>
                <wp:positionV relativeFrom="paragraph">
                  <wp:posOffset>4181475</wp:posOffset>
                </wp:positionV>
                <wp:extent cx="3885565" cy="3740785"/>
                <wp:effectExtent l="0" t="0" r="0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3740760"/>
                          <a:chOff x="0" y="0"/>
                          <a:chExt cx="3885480" cy="3740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3885480" cy="37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042560"/>
                            <a:ext cx="3863520" cy="1508040"/>
                          </a:xfrm>
                          <a:prstGeom prst="parallelogram">
                            <a:avLst>
                              <a:gd name="adj" fmla="val 48191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301680"/>
                            <a:ext cx="0" cy="168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715120"/>
                            <a:ext cx="0" cy="96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990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1931040"/>
                            <a:ext cx="124920" cy="119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241200"/>
                            <a:ext cx="124920" cy="120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2160" y="3620160"/>
                            <a:ext cx="123840" cy="1206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80" y="2413800"/>
                            <a:ext cx="3726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l-G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0"/>
                            <a:ext cx="4363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720" y="3438000"/>
                            <a:ext cx="465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96516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102600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295524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600" y="301680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3720" y="1689840"/>
                            <a:ext cx="42984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29.25pt;width:305.95pt;height:294.6pt" coordorigin="360,6585" coordsize="6119,5892">
                <v:rect id="shape_0" stroked="f" o:allowincell="f" style="position:absolute;left:360;top:6586;width:6118;height:5889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ffcc" stroked="t" o:allowincell="f" style="position:absolute;left:377;top:8227;width:6083;height:2374;mso-wrap-style:none;v-text-anchor:middle" type="_x0000_t7">
                  <v:fill o:detectmouseclick="t" type="solid" color2="#330033"/>
                  <v:stroke color="black" weight="9360" joinstyle="miter" endcap="flat"/>
                  <w10:wrap type="topAndBottom"/>
                </v:shape>
                <v:line id="shape_0" from="3438,7060" to="3438,97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38,10861" to="3438,123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38,9720" to="3438,10859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40;top:9626;width:196;height:187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40;top:6965;width:196;height:18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40;top:12286;width:194;height:189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495;top:10386;width:58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l-GR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37;top:6585;width:68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36;top:11999;width:732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243,8105" to="3633,81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3,8201" to="3633,82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3,11239" to="3633,112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43,11336" to="3633,113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37;top:9246;width:676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Зеркальная симметрия</w:t>
      </w:r>
      <w:r>
        <w:rPr>
          <w:sz w:val="28"/>
          <w:szCs w:val="28"/>
        </w:rPr>
        <w:t xml:space="preserve">. Зафиксируем некоторую плоскость α. </w:t>
      </w:r>
      <w:r>
        <w:rPr>
          <w:i/>
          <w:iCs/>
          <w:sz w:val="28"/>
          <w:szCs w:val="28"/>
        </w:rPr>
        <w:t>Симметрией относительно плоскости α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зывается такое преобразование фигуры, которое каждой ее точке X сопоставляет точку X', симметричную ей относительно этой плоскости. Такое преобразование мы обозначим S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. Неподвижные точки зеркальной симметрии S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– это точки плоскости 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Параллельный перенос. </w:t>
      </w:r>
      <w:r>
        <w:rPr>
          <w:i/>
          <w:iCs/>
          <w:sz w:val="28"/>
          <w:szCs w:val="28"/>
        </w:rPr>
        <w:t>Параллельным перенос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или просто </w:t>
      </w:r>
      <w:r>
        <w:rPr>
          <w:i/>
          <w:iCs/>
          <w:sz w:val="28"/>
          <w:szCs w:val="28"/>
        </w:rPr>
        <w:t>переносом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фигуры называется такое преобразование фигуры, при котором все ее точки перемещаются в одном и том же направлении на одно и то же расстояние. Это означает, что параллельный перенос – это преобразование фигуры, при котором все ее точки перемещаются на один и тот же вектор. Этот вектор называют </w:t>
      </w:r>
      <w:r>
        <w:rPr>
          <w:b/>
          <w:bCs/>
          <w:sz w:val="28"/>
          <w:szCs w:val="28"/>
        </w:rPr>
        <w:t>вектором переноса</w:t>
      </w:r>
      <w:r>
        <w:rPr>
          <w:sz w:val="28"/>
          <w:szCs w:val="28"/>
        </w:rPr>
        <w:t>. Перенос на вектор a обозначается как T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71365" cy="3886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886200"/>
                          <a:chOff x="0" y="0"/>
                          <a:chExt cx="4571280" cy="3886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57128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114480"/>
                            <a:ext cx="1727280" cy="345708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20"/>
                            <a:ext cx="1726560" cy="3457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342360"/>
                            <a:ext cx="86436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5120"/>
                            <a:ext cx="86292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285280"/>
                            <a:ext cx="862920" cy="43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371600"/>
                            <a:ext cx="86436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456480"/>
                            <a:ext cx="457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0"/>
                            <a:ext cx="5716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028160"/>
                            <a:ext cx="5716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571680"/>
                            <a:ext cx="5036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599480"/>
                            <a:ext cx="431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028160"/>
                            <a:ext cx="685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399760"/>
                            <a:ext cx="4330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42560"/>
                            <a:ext cx="504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306pt" coordorigin="0,0" coordsize="7199,6120">
                <v:rect id="shape_0" stroked="f" o:allowincell="f" style="position:absolute;left:0;top:1;width:71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ff99cc" stroked="t" o:allowincell="f" style="position:absolute;left:2700;top:180;width:2719;height:5443;mso-wrap-style:none;v-text-anchor:middle;mso-position-horizontal-relative:char">
                  <v:fill o:detectmouseclick="t" type="solid" color2="#006633"/>
                  <v:stroke color="black" weight="9360" joinstyle="miter" endcap="flat"/>
                  <w10:wrap type="none"/>
                </v:oval>
                <v:oval id="shape_0" fillcolor="#bbe0e3" stroked="t" o:allowincell="f" style="position:absolute;left:900;top:1;width:2718;height:5443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419,539" to="4779,1217" stroked="t" o:allowincell="f" style="position:absolute;flip:y;mso-position-horizontal-relative:char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441" to="4238,2118" stroked="t" o:allowincell="f" style="position:absolute;flip:y;mso-position-horizontal-relative:char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599" to="4238,4277" stroked="t" o:allowincell="f" style="position:absolute;flip:y;mso-position-horizontal-relative:char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2160" to="4599,2839" stroked="t" o:allowincell="f" style="position:absolute;flip:y;mso-position-horizontal-relative:char">
                  <v:stroke color="yellow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80;top:719;width:71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0;width:8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1619;width:8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900;width:792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9;top:2519;width:678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1619;width:1078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3779;width:681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59;width:793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есь текст – см. №3)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3" w:name="__RefHeading___Toc190485119"/>
      <w:bookmarkEnd w:id="3"/>
      <w:r>
        <w:rPr>
          <w:rFonts w:cs="Times New Roman" w:ascii="Times New Roman" w:hAnsi="Times New Roman"/>
          <w:sz w:val="28"/>
          <w:szCs w:val="28"/>
        </w:rPr>
        <w:t>Симметрия в алгебре</w:t>
      </w:r>
    </w:p>
    <w:p>
      <w:pPr>
        <w:pStyle w:val="Normal"/>
        <w:spacing w:lineRule="auto" w:line="360"/>
        <w:ind w:left="28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мысл эстетического воздействия симметрии … заключается в том психическом процессе, который связан с открытием ее законов.</w:t>
      </w:r>
    </w:p>
    <w:p>
      <w:pPr>
        <w:pStyle w:val="Normal"/>
        <w:spacing w:lineRule="auto" w:line="360"/>
        <w:ind w:left="283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.В.Шубников (№2 стр.34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мметрия в алгебре – это, прежде всего симметрия графиков. О симметрии графиков функций уместно говорить когда функция является четной или нечетн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ункция f(x), удовлетворяющая условию f(-x)= - f(x) для всех x из области определения этой функции, называется </w:t>
      </w:r>
      <w:r>
        <w:rPr>
          <w:b/>
          <w:bCs/>
          <w:sz w:val="28"/>
          <w:szCs w:val="28"/>
        </w:rPr>
        <w:t>нечетно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4630" cy="20034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563370" cy="2050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рафик функции y=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  <w:tab/>
        <w:tab/>
        <w:tab/>
        <w:t>График функции y=1/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ункция f(x), удовлетворяющая условию f(-x) = f(x) для всех x из области определения этой функции, называется </w:t>
      </w:r>
      <w:r>
        <w:rPr>
          <w:b/>
          <w:bCs/>
          <w:sz w:val="28"/>
          <w:szCs w:val="28"/>
        </w:rPr>
        <w:t>четно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1180" cy="206565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128520" cy="19316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афик функции y=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ab/>
        <w:tab/>
        <w:t>График функции y=1/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метим, что область определения и четной и нечетной функций симметрична относительно точки х=0. Как же ведут себя графики функций? Как видно из приведенных рисунков, график нечетной функции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мметричен относительно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ачала координ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имметрия относительно точки или </w:t>
      </w:r>
      <w:r>
        <w:rPr>
          <w:b/>
          <w:bCs/>
          <w:sz w:val="28"/>
          <w:szCs w:val="28"/>
        </w:rPr>
        <w:t>центральная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а график четной функции </w:t>
      </w:r>
      <w:r>
        <w:rPr>
          <w:i/>
          <w:iCs/>
          <w:sz w:val="28"/>
          <w:szCs w:val="28"/>
        </w:rPr>
        <w:t>симметричен относительно оси ордин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симметрия относительно прямой или </w:t>
      </w:r>
      <w:r>
        <w:rPr>
          <w:b/>
          <w:bCs/>
          <w:sz w:val="28"/>
          <w:szCs w:val="28"/>
        </w:rPr>
        <w:t>осевая</w:t>
      </w:r>
      <w:r>
        <w:rPr>
          <w:sz w:val="28"/>
          <w:szCs w:val="28"/>
        </w:rPr>
        <w:t>). Поэтому, для построения графиков четных и нечетных функций достаточно провести исследование свойств функции на половине области определения данной функции. Если функция четная, воспользоваться осевой симметрией, если нечетная - централь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4" w:name="__RefHeading___Toc190485120"/>
      <w:bookmarkEnd w:id="4"/>
      <w:r>
        <w:rPr>
          <w:rFonts w:cs="Times New Roman" w:ascii="Times New Roman" w:hAnsi="Times New Roman"/>
          <w:sz w:val="28"/>
          <w:szCs w:val="28"/>
        </w:rPr>
        <w:t>Симметрия в физике</w:t>
      </w:r>
    </w:p>
    <w:p>
      <w:pPr>
        <w:pStyle w:val="Normal"/>
        <w:spacing w:lineRule="auto" w:line="360"/>
        <w:ind w:left="283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нцип симметрии в XX веке охватывает все новые области. Из области кристаллографии, физики твердого тела он вошел в область химии, в область молекулярных процессов и в физику атома. Нет сомнения, что его проявления мы найдем в еще более далеком от окружающих нас комплексов в мире электрона и ему подчинены будут явления квантов.</w:t>
      </w:r>
    </w:p>
    <w:p>
      <w:pPr>
        <w:pStyle w:val="Normal"/>
        <w:spacing w:lineRule="auto" w:line="360"/>
        <w:ind w:left="2835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И.Вернадский(№2 стр.47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Симметрия относительно переноса вдоль любой прямой</w:t>
      </w:r>
      <w:r>
        <w:rPr>
          <w:sz w:val="28"/>
          <w:szCs w:val="28"/>
        </w:rPr>
        <w:t>. Пространство имеет группу симметрии относительно произвольных переносов по трем взаимно перпендикулярным направлениям. Время задается одной величиной, и не исключена возможность, что время симметрично по отношению к одному определенному классу законов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мысленно изменить направление времени на обратное, то все материальные частицы переменят знак скорости. Законы чистой механики полностью симметричны относительно прошедшего и будущег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отношению</w:t>
      </w:r>
      <w:r>
        <w:rPr>
          <w:i/>
          <w:iCs/>
          <w:sz w:val="28"/>
          <w:szCs w:val="28"/>
        </w:rPr>
        <w:t xml:space="preserve"> к</w:t>
      </w:r>
      <w:r>
        <w:rPr>
          <w:sz w:val="28"/>
          <w:szCs w:val="28"/>
        </w:rPr>
        <w:t xml:space="preserve"> определенному классу явлений - механическим движениям - время допускает замену прошедшего на будущее. Таким образом, </w:t>
      </w:r>
      <w:r>
        <w:rPr>
          <w:i/>
          <w:iCs/>
          <w:sz w:val="28"/>
          <w:szCs w:val="28"/>
        </w:rPr>
        <w:t>все законы физики в таком виде, каком мы знаем их до сих пор, симметричны относительно изменения знака време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вления в окружающем нас мире далеко не столь симметричны, и в вопросах симметрии относительно изменения знака времени есть еще не решенные пробл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ть существенная разница между координатной системой на плоскости и в пространстве. Координатные системы на плоскости всегда  могут быть полностью совмещены друг с другом, тогда как в пространстве в некоторых случаях невозможно совместить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имметрия относительно поворотов координатных сист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 идея давалась человечеству с большим трудом; ведь когда - то думали, что Земля плоская, и вертикальное направление  абсолютно. И Земля в представлении большинства начитанных людей до эпохи Коперника была центром мироз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ие Коперника лишило Землю ее преимущественного положения. Центр Земли перестал быть центром Вселенной. И стало очевидным, что достаточно далеко от всех тяготеющих тел все точки пространства равноценны, равно как и все прямые, проведенные через любую точку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круг любой прямой можно повернуть координатную систему на любой угол, и повернутая система будет во всех отношениях равноценна первоначаль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сформулировано еще одно свойство симметрии пространства. Симметрия относительно поворотов называется изотропией, а относительно переносов - однород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понятий симметрии легко вытекают все механические законы сохранения: с каждым свойством симметрии связан закон сохранения в ньютоновской механике и наоборот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ле тяжести можно приближенно считать плоским на небольших площадках. Тогда оно однородно и обладает симметрией относительно смещений, параллельных земной поверхности. Соответственно должен сохраняться импульс тела, движущегося в направлении, перпендикулярно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ле тяже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странство однородно при переносах в трех направлениях и изотропно при вращении вокруг любой из трех координатных осей. Это приводит к законам сохранения двух векторных величин: импульса и мо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щение по времени, относительно которого законы механики симметричны, приводит к сохранению энергии замкнутой систе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ким образом, </w:t>
      </w:r>
      <w:r>
        <w:rPr>
          <w:i/>
          <w:iCs/>
          <w:sz w:val="28"/>
          <w:szCs w:val="28"/>
        </w:rPr>
        <w:t>в свойствах симметрии имеется общая формулировка  законов механики, проверенных на опыте</w:t>
      </w:r>
      <w:r>
        <w:rPr>
          <w:sz w:val="28"/>
          <w:szCs w:val="28"/>
        </w:rPr>
        <w:t>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5" w:name="__RefHeading___Toc190485121"/>
      <w:bookmarkEnd w:id="5"/>
      <w:r>
        <w:rPr>
          <w:rFonts w:cs="Times New Roman" w:ascii="Times New Roman" w:hAnsi="Times New Roman"/>
          <w:sz w:val="28"/>
          <w:szCs w:val="28"/>
        </w:rPr>
        <w:t>Симметрия в биологии</w:t>
      </w:r>
    </w:p>
    <w:p>
      <w:pPr>
        <w:pStyle w:val="Normal"/>
        <w:spacing w:lineRule="auto" w:line="360"/>
        <w:ind w:left="28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ти все утверждают, что красоту, воспринимаемую зрением, порождает соразмерность частей друг с другом и целым и с прелестью красок. И для тех, кто это утверждает, и вообще для всех остальных, быть прекрасным – значит быть симметричным и соразмерным.</w:t>
      </w:r>
    </w:p>
    <w:p>
      <w:pPr>
        <w:pStyle w:val="Normal"/>
        <w:spacing w:lineRule="auto" w:line="360"/>
        <w:ind w:left="28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тон (№2 стр.77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обый интерес к проблеме симметрии в биологии вызван тем, что понятие “симметрия” выросло на изучении живых организмов, в первую очередь, человек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Симметрия в биологии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Под симметрией в биологии часто понимают повторение частей у животных или растений в определенном порядке, соотношение частей тела в размере, форме и относительном расположении, на противоположных сторонах от линии деления или распределенных вокруг центральной точки или ос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шинство животных представляют собой различные формы симметрий– сферическую, радиальную, бирадиальную и билатеральну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сферической симметрии</w:t>
      </w:r>
      <w:r>
        <w:rPr>
          <w:sz w:val="28"/>
          <w:szCs w:val="28"/>
        </w:rPr>
        <w:t>, которая имеется только у некоторых групп протозоа (радиолярии, гелиозоа), тело имеет сферическую форму, и части тела расположены концентрически или радиально от центра сферы. Сферический тип симметрии возможен только у очень мелких животных с простой внутренней конструкци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8035" cy="20345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018030" cy="20624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ляр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ло с </w:t>
      </w:r>
      <w:r>
        <w:rPr>
          <w:i/>
          <w:sz w:val="28"/>
          <w:szCs w:val="28"/>
        </w:rPr>
        <w:t>радиальной симметрией</w:t>
      </w:r>
      <w:r>
        <w:rPr>
          <w:sz w:val="28"/>
          <w:szCs w:val="28"/>
        </w:rPr>
        <w:t xml:space="preserve"> имеет общую форму цилиндра или шара, с центральной осью, от которой расходятся части тела или вдоль которой они расположены регулярно. За исключением животных, имеющих нечетное число частей тела, расположенных в циркулярном порядке (морские звезды), любая плоскость, проходящая через ось, делит его на две симметричные части. Животные с тремя, пятью, семью и т.д. частями по кругу имеют симметрию, которую можно называть, соответственно, 3-лучевой, 5-лучевой, 7-лучевой и т.д. (или поворотной). Радиальную симметрию находят у кишечнополостных и иглокожих. Однако она не обязательно присуща животному в течение всей его жизни. Личинки офиур, например, имеют зеркальную симметрию, а взрослые особи – симметрию пято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9810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918335" cy="164719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инка офиуры</w:t>
        <w:tab/>
        <w:tab/>
        <w:tab/>
        <w:tab/>
        <w:t>Взрослая особь офи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бирадиальной симметрии</w:t>
      </w:r>
      <w:r>
        <w:rPr>
          <w:sz w:val="28"/>
          <w:szCs w:val="28"/>
        </w:rPr>
        <w:t xml:space="preserve"> существуют две других оси симметрии с правильными углами к ней и друг к другу: срединная вертикально-продольная (саггитальная) и поперечная (трансверзальная) оси. Такие животные имеют не только два конца, но также и две пары симметричных сторон. Такая бирадиальная симметрия наблюдается у медуз-гребеш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билатеральной симметрии</w:t>
      </w:r>
      <w:r>
        <w:rPr>
          <w:sz w:val="28"/>
          <w:szCs w:val="28"/>
        </w:rPr>
        <w:t xml:space="preserve"> есть такие же три оси, как и в бирадиальной, но имеется только одна пара симметричных сторон – латеральных, т.к. другие две стороны, называемые дорсальной (спина) и вентральной (перед) поверхностями, неодинаковы. Только одна срединная продольная плоскость симметрии делит билатеральное животное на симметричные половины. Билатеральность присуща большинству животных, включая насекомых, рыб, амфибий, рептилий, птиц, многих ракообразных, млекопитаю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16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16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1711325" cy="14039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852930" cy="145034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080260" cy="146304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-1485900</wp:posOffset>
                </wp:positionV>
                <wp:extent cx="0" cy="1371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117pt" to="63pt,-9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Жук</w:t>
        <w:tab/>
        <w:tab/>
        <w:tab/>
        <w:tab/>
        <w:t>Бабочка</w:t>
        <w:tab/>
        <w:tab/>
        <w:tab/>
        <w:t>Соба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имметрия в ботанике</w:t>
      </w:r>
      <w:r>
        <w:rPr>
          <w:sz w:val="28"/>
          <w:szCs w:val="28"/>
        </w:rPr>
        <w:t xml:space="preserve">.  Симметрии также фиксируются и в ботанике. Здесь выделяют </w:t>
      </w:r>
      <w:r>
        <w:rPr>
          <w:i/>
          <w:sz w:val="28"/>
          <w:szCs w:val="28"/>
        </w:rPr>
        <w:t>радиальную</w:t>
      </w:r>
      <w:r>
        <w:rPr>
          <w:sz w:val="28"/>
          <w:szCs w:val="28"/>
        </w:rPr>
        <w:t xml:space="preserve"> (корни, стебли, цветки), </w:t>
      </w:r>
      <w:r>
        <w:rPr>
          <w:i/>
          <w:sz w:val="28"/>
          <w:szCs w:val="28"/>
        </w:rPr>
        <w:t>билатеральную</w:t>
      </w:r>
      <w:r>
        <w:rPr>
          <w:sz w:val="28"/>
          <w:szCs w:val="28"/>
        </w:rPr>
        <w:t xml:space="preserve"> (листья), </w:t>
      </w:r>
      <w:r>
        <w:rPr>
          <w:i/>
          <w:sz w:val="28"/>
          <w:szCs w:val="28"/>
        </w:rPr>
        <w:t>винтовую симметрию подобия</w:t>
      </w:r>
      <w:r>
        <w:rPr>
          <w:sz w:val="28"/>
          <w:szCs w:val="28"/>
        </w:rPr>
        <w:t xml:space="preserve"> (спиральность расположения листьев на стебле, зачатков листьев и цветков на конусе нарастания, цветков в корзинке) и </w:t>
      </w:r>
      <w:r>
        <w:rPr>
          <w:i/>
          <w:sz w:val="28"/>
          <w:szCs w:val="28"/>
        </w:rPr>
        <w:t>криволинейную</w:t>
      </w:r>
      <w:r>
        <w:rPr>
          <w:sz w:val="28"/>
          <w:szCs w:val="28"/>
        </w:rPr>
        <w:t xml:space="preserve"> (правые и левые листья, семена, плоды, сосуды древесин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>Орнаментальная симметрия</w:t>
      </w:r>
      <w:r>
        <w:rPr>
          <w:sz w:val="28"/>
          <w:szCs w:val="28"/>
        </w:rPr>
        <w:t>.  Образцами орнаментальной (кристаллографической) симметрии являются шестиугольный узор среза паренхимы, некоторые диатомовые водоросли, пчелиные соты, которые “совершенны с точки зрения экономии труда и воска” (Ч.Дарвин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5621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2247900" cy="16256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челиные соты</w:t>
        <w:tab/>
        <w:tab/>
        <w:tab/>
        <w:tab/>
        <w:t>Диатомовые водоросл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>Симметрия в онтогенезе</w:t>
      </w:r>
      <w:r>
        <w:rPr>
          <w:sz w:val="28"/>
          <w:szCs w:val="28"/>
        </w:rPr>
        <w:t>. Изначально яйцеклетка радиально симметрична. Из нее при оплодотворении возникает билатеральный зародыш. Плоскость симметрии, разделяющая зародыш на правую и левую стороны определяются до начала или в конце периода дробления. У осетровых рыб и земноводных симметризация проявляется в образовании частично депигментированного участка эктоплазмы яйца (светлого серпа) плоскость, проходящая через середину серпа и оба полюса яйца, соответствует плоскости билатеральной симметрии. До определенной стадии развития зародыша остается возможность после насильственного разделения его пополам получить нормальный, хотя и меньших размеров, организм. Таким образом, не обязательно первое деление окончательно фиксирует правую и левую стороны организма. Плоскость первого деления может и не быть плоскостью симметр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>Симметрия на молекулярном уровне</w:t>
      </w:r>
      <w:r>
        <w:rPr>
          <w:sz w:val="28"/>
          <w:szCs w:val="28"/>
        </w:rPr>
        <w:t>. С зеркальной симметрией-асимметрией на молекулярном уровне тесно связана проблема возникновения жизни на Земле, поскольку кирально чистая живая материя возникла в свое время из нежи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-форма спирали ДНК всем известна по множеству рисунков и схем, именно эту форму описали Уотсон и Крик. Это упорядоченная, изящная структура. Спираль может образовывать так называемую суперспираль. в то время, как у В-формы ДНК существуют малая и большая бороздки, суперспираль скручена “равномерно”. Подобные суперскрученные районы есть и у многих белков. Множество полимеров, образующих живой организм, образуют более или менее упорядоченные структуры. В процессе конденсации хромосом мы также можем наблюдать разнообразные проявления симметрии, например – зеркальная симметрия скручивающихся при сближении в течение компактизации сестринских хромати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171575" cy="170497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форма спирали ДН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сравнении живой и неживой природы на молекулярном уровне виден резкий переход к дисимметризации при переходе от неживого к живому. На организменном уровне от низших форм животных, мелких организмов, взвешенных в воде, имеющих более или менее шарообразную форму, переход к жизни на дне океана сужает множество всех поворотов вокруг центра до множества поворотов вокруг некоторой оси. Для передвижения животных по суше, по воде или в воздухе имеет значение как действие силы тяжести, так и направления движения животного. Появляется билатеральная симметрия. Однако эволюция симметрии не прямолинейна. Иногда дисимметрия может сменяться симметрией и наоборот. Например, жизненный цикл иглокожих, при котором происходит смена типов симметр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низших ступенях организмы представляют множество видов симметр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ем их число много больше числа видов симметрий кристаллов. Но к вершинам эволюционного древа число видов симметрий уменьшается, возникают асимметризованные фор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</w:t>
      </w:r>
      <w:r>
        <w:rPr>
          <w:b/>
          <w:sz w:val="28"/>
          <w:szCs w:val="28"/>
        </w:rPr>
        <w:t>Симметрия в популяции</w:t>
      </w:r>
      <w:r>
        <w:rPr>
          <w:sz w:val="28"/>
          <w:szCs w:val="28"/>
        </w:rPr>
        <w:t>. На уровне моделей популяций снова мы видим примеры симметрий. Например, динамика частот гетерогаметного пола, фазовая диаграмма популяционной динамики, Гауссово распределение и т.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е динамической биосимметрии, симметрии законов живой природы относительно тех или иных преобразований “</w:t>
      </w:r>
      <w:r>
        <w:rPr>
          <w:i/>
          <w:sz w:val="28"/>
          <w:szCs w:val="28"/>
        </w:rPr>
        <w:t>рано или поздно удастся глубже проникнуть в сущность живого, объяснить ход эволюции, ее вершины, тупики, предсказать неизвестные сейчас ветви, теоретически возможные и действительные числа типов, классов, семейств организмов</w:t>
      </w:r>
      <w:r>
        <w:rPr>
          <w:sz w:val="28"/>
          <w:szCs w:val="28"/>
        </w:rPr>
        <w:t>" (см. Ю.Урманце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есь текст - см. №6)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6" w:name="__RefHeading___Toc190485122"/>
      <w:bookmarkEnd w:id="6"/>
      <w:r>
        <w:rPr>
          <w:rFonts w:cs="Times New Roman" w:ascii="Times New Roman" w:hAnsi="Times New Roman"/>
          <w:sz w:val="28"/>
          <w:szCs w:val="28"/>
        </w:rPr>
        <w:t>Симметрия в химии</w:t>
      </w:r>
    </w:p>
    <w:p>
      <w:pPr>
        <w:pStyle w:val="Normal"/>
        <w:spacing w:lineRule="auto" w:line="360"/>
        <w:ind w:left="28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назначение и цель гармонии – упорядочить части, вообще говоря, различные по природе, неким совершенным соотношением так, чтобы они одна другой соответствовали, создавая красоту.</w:t>
      </w:r>
    </w:p>
    <w:p>
      <w:pPr>
        <w:pStyle w:val="Normal"/>
        <w:ind w:left="28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Б.Альберти(№2 стр. 48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Симметрия</w:t>
      </w:r>
      <w:r>
        <w:rPr>
          <w:sz w:val="28"/>
          <w:szCs w:val="28"/>
        </w:rPr>
        <w:t xml:space="preserve"> в химии проявляется в геометрической конфигурации молекул. Большинство простых молекул обладает элементами пространственной симметрии: осями симметрии, плоскостями симметрии и т. д. Так, молекула аммиака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бладает симметрией правильной треугольной пирамиды, молекула метана C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симметрией тетраэдра.</w:t>
      </w:r>
    </w:p>
    <w:p>
      <w:pPr>
        <w:pStyle w:val="Normal"/>
        <w:spacing w:lineRule="auto" w:line="360"/>
        <w:ind w:left="1418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8850" cy="20859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кула мета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сложных молекул симметрия равновесной конфигурации, как правило, отсутствует, однако приближённо сохраняется симметрия отдельных её фрагментов (локальная симметри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имметрия равновесной конфигурации ядер в молекуле влечёт за собой определённую </w:t>
      </w:r>
      <w:r>
        <w:rPr>
          <w:i/>
          <w:sz w:val="28"/>
          <w:szCs w:val="28"/>
        </w:rPr>
        <w:t xml:space="preserve">симметрию </w:t>
      </w:r>
      <w:r>
        <w:rPr>
          <w:i/>
          <w:iCs/>
          <w:sz w:val="28"/>
          <w:szCs w:val="28"/>
        </w:rPr>
        <w:t>волновых функций</w:t>
      </w:r>
      <w:r>
        <w:rPr>
          <w:sz w:val="28"/>
          <w:szCs w:val="28"/>
        </w:rPr>
        <w:t xml:space="preserve"> различных состояний этой молекулы, что позволяет проводить классификацию состояний по типам симметрии. Типы симметрии состояний, между которыми возможны переходы, влияют на интенсивность линий и полос, а также и на их поляриз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ние локальной симметрии отдельных фрагментов молекул и локализованных на этих фрагментах молекулярных орбиталей позволя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дить о том, какие фрагменты легче подвергаются возбуждению и сильнее меняются в ходе химических превращений, например при фотохимических реакц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тавления о симметрии имеют важное значение при теоретическом анализе строения комплексных соединений, их свойств и поведения в различных реакц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ществует принцип сохранения орбитальной симметрии (правило Вудворда - Хоффмана), который утверждает, что отдельные элементарные акты химических реакций проходят с сохранением симметрии молекулярных орбиталей, или орбитальной симметр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Учёт симметрии молекул важен при поиске и отборе веществ, используемых при создании химических лазеров и молекулярных выпрямителей, при построении моделей органических сверхпроводников, при анализе канцерогенных и фармакологически активных веществ и т. 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Весь текст – см. №11)</w:t>
      </w:r>
      <w:r>
        <w:br w:type="page"/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bookmarkStart w:id="7" w:name="__RefHeading___Toc190485123"/>
      <w:bookmarkEnd w:id="7"/>
      <w:r>
        <w:rPr>
          <w:rFonts w:cs="Times New Roman" w:ascii="Times New Roman" w:hAnsi="Times New Roman"/>
          <w:sz w:val="28"/>
          <w:szCs w:val="28"/>
        </w:rPr>
        <w:t>Симметрия в живописи</w:t>
      </w:r>
    </w:p>
    <w:p>
      <w:pPr>
        <w:pStyle w:val="Normal"/>
        <w:spacing w:lineRule="auto" w:line="360"/>
        <w:ind w:left="28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хочется, чтобы живописец был как можно больше сведущ во всех свободных искусствах, но прежде всего я желаю, чтобы он узнал геометрию.</w:t>
      </w:r>
    </w:p>
    <w:p>
      <w:pPr>
        <w:pStyle w:val="Normal"/>
        <w:spacing w:lineRule="auto" w:line="360"/>
        <w:ind w:left="28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Б. Альберти(№2 стр.14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какой симметрии можно говорить, глядя на картину «Боярыня Морозова», написанную выдающимся русским художником В.И. Суриковым? Взаимное расположение фигур, сочетание поз и жестов, выражения лиц, чередование цвета, комбинация тонов – все это тщательно обдумывается художником, заботящемся об определенном эмоциональном воздействии картины на зрителя. Используя асимметричные элементы, художник должен создать нечто, обладающее в целом скрытой симметр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ечно, трудно анализировать симметрию такой сложной картины, как «Боярыня Морозова». Однако можно проделать простой опыт, обнаруживающий наличие в картине некоей скрытой симметрии.Если посмотреть на изображение этой картины в зеркале, то загадочный эффект движения саней исчезает!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437765" cy="20828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52700" cy="207518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0" r="-20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55270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.И. Суриков «Боярыня Морозова»</w:t>
        <w:tab/>
        <w:t>Отражение картины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ля анализа симметрии изображения лучше взять картину с более простой композицией, например, к картине Леонардо да Винчи «Мадонна Литта». фигуры мадонны и ребенка вписываются в правильный треугольник, который вследствие своей симметричности особенно ясно воспринимается глазом зрителя. Благодаря этому мать и ребенок сразу же оказываются в центре внимания, как бы выдвигаются на передний план.</w:t>
      </w:r>
      <w:r>
        <w:rPr>
          <w:b/>
          <w:bCs/>
          <w:color w:val="800000"/>
          <w:sz w:val="28"/>
          <w:szCs w:val="28"/>
        </w:rPr>
        <w:t xml:space="preserve"> </w:t>
      </w:r>
      <w:r>
        <w:rPr>
          <w:bCs/>
          <w:sz w:val="28"/>
          <w:szCs w:val="28"/>
        </w:rPr>
        <w:t>Голова мадонны совершенно точно, но в то же время естественно помещается между двумя симметричными окнами на заднем плане картины. Все это создает ощущение покоя и умиротворенности</w:t>
      </w:r>
    </w:p>
    <w:p>
      <w:pPr>
        <w:pStyle w:val="Normal"/>
        <w:spacing w:lineRule="auto" w:line="360"/>
        <w:ind w:left="141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911475" cy="380619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8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онардо да Винчи «Мадонна Литта»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нутренняя симметрия картины хорошо ощущается. А асимметрия хорошо проявляется в тельце ребенка, которое неправильно разрезает упомянутый выше треугольник. Благодаря взаимной замкнутости, завершенности линий фигуры мадонны создается впечатление полного безразличия мадонны к окружающему миру. Мадонна вся сосредоточена на младенце; она нежно держит его, нежно глядит на него. Но вся эта замкнутость картины в себе исчезает, как только мы встречаемся со взглядом ребенка. Здесь внутренняя уравновешенность композиции нарушается: спокойный и внимательный взгляд обращен прямо на зрителя, через него картина раскрывается во внешний мир. Попробуйте мысленно убрать эту чудесную асимметрию, повернуть лицо младенца к матери, соединить их взгляды. Разве вы не чувствуете, что от этого картина сразу беднее, менее выразительнее?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сякий раз, когда мы восхищаемся тем или иным произведением искусства, говорим о гармонии, эмоциональности воздействия, мы касаемся проблемы соотношения между симметрией и асимметрией. Пример с картиной Леонардо да Винчи убеждает в том, что анализ симметрии – асимметрии очень полезен: картина начинает восприниматься острее.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от перед нами знаменитая "Тайная вечеря" Леонардо да Винчи. Двенадцать апостолов расположены вокруг своего учителя четырьмя группами: по две группы с каждой стороны от него и по три человека в каждой группе. Вся композиция строго симметрична и строго уравновешена относительно вертикальной оси, проходящей через ее главную точк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19050</wp:posOffset>
                </wp:positionV>
                <wp:extent cx="0" cy="320040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5pt" to="207pt,253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82770" cy="317246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77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онардо да Винчи «Тайная вечеря»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Следование принципу зеркальной симметрии в искусстве иногда приводит к неожиданным результатам. Так, на мозаике Киевского собора св. Софии изображены два зеркально-симметричных Христа, обращенных лицом к ученикам. Правда симметрия здесь лишь приблизительная, этот прием, безусловно, является слишком «математичным» и со временем был вытеснен более реалистичным изображением тайной вечер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тинную красоту можно постичь лишь в единстве противоположностей. Вот почему именно единство симметрии и асимметрии определяет сегодня внутреннее содержание прекрасного в искусстве.</w:t>
      </w:r>
      <w:r>
        <w:br w:type="page"/>
      </w:r>
    </w:p>
    <w:p>
      <w:pPr>
        <w:pStyle w:val="Heading1"/>
        <w:tabs>
          <w:tab w:val="clear" w:pos="708"/>
          <w:tab w:val="left" w:pos="175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8" w:name="__RefHeading___Toc190485124"/>
      <w:bookmarkEnd w:id="8"/>
      <w:r>
        <w:rPr>
          <w:rFonts w:cs="Times New Roman" w:ascii="Times New Roman" w:hAnsi="Times New Roman"/>
          <w:sz w:val="28"/>
          <w:szCs w:val="28"/>
        </w:rPr>
        <w:t>Симметрия в архитектуре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ind w:left="28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формы похожи и ни одна не одинакова с другой; и так весь хор их указывает на тайный закон…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ind w:left="28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В. Гете.(№2 стр.56)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ространстве обычно рассматривается </w:t>
      </w:r>
      <w:r>
        <w:rPr>
          <w:b/>
          <w:sz w:val="28"/>
          <w:szCs w:val="28"/>
        </w:rPr>
        <w:t>симметрия относительно плоскости симметрии</w:t>
      </w:r>
      <w:r>
        <w:rPr>
          <w:sz w:val="28"/>
          <w:szCs w:val="28"/>
        </w:rPr>
        <w:t xml:space="preserve">. Например, куб симметричен относительно плоскости, проходящей через его диагональ. Этот вид симметрии иногда называют </w:t>
      </w:r>
      <w:r>
        <w:rPr>
          <w:i/>
          <w:sz w:val="28"/>
          <w:szCs w:val="28"/>
        </w:rPr>
        <w:t>зеркально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оме зеркальной симметрии рассматривается </w:t>
      </w:r>
      <w:r>
        <w:rPr>
          <w:b/>
          <w:sz w:val="28"/>
          <w:szCs w:val="28"/>
        </w:rPr>
        <w:t>центральная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поворотная симметрия</w:t>
      </w:r>
      <w:r>
        <w:rPr>
          <w:sz w:val="28"/>
          <w:szCs w:val="28"/>
        </w:rPr>
        <w:t>. В этом случае переход частей в новое положение и образование исходной фигуры происходит при повороте этой фигуры на определенный угол вокруг точки, которая обычно называется центром поворота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Еще одним видом симметрии является </w:t>
      </w:r>
      <w:r>
        <w:rPr>
          <w:b/>
          <w:sz w:val="28"/>
          <w:szCs w:val="28"/>
        </w:rPr>
        <w:t>переносная симметрия</w:t>
      </w:r>
      <w:r>
        <w:rPr>
          <w:sz w:val="28"/>
          <w:szCs w:val="28"/>
        </w:rPr>
        <w:t>. Этот вид симметрии состоит в том, что части целой формы организованы таким образом, что каждая следующая повторяет предыдущую и отстоит от нее на определенный интервал в определенном направлении. Этот интервал называют шагом симметрии. Переносная симметрия обычно используется</w:t>
      </w:r>
      <w:r>
        <w:rPr>
          <w:color w:val="4D485E"/>
          <w:sz w:val="28"/>
          <w:szCs w:val="28"/>
        </w:rPr>
        <w:t xml:space="preserve"> </w:t>
      </w:r>
      <w:r>
        <w:rPr>
          <w:sz w:val="28"/>
          <w:szCs w:val="28"/>
        </w:rPr>
        <w:t>при построении бордюров, в орнаментах или решетках, а также в интерьерах зданий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имметрия воспринимается человеком как проявление закономерности, а значит внутреннего порядка. Внешне этот внутренний порядок воспринимается как красота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людение симметрии является первым правилом архитектора при проектировании любого сооружения. Стоит только посмотреть на великолепное произведение А.Н.Воронихина Казанский собор в Санкт-Петербурге, чтобы убедиться в этом. Если мы мысленно проведем вертикальную линию через шпиль на куполе и вершину фронтона, то увидит, что с двух сторон от нее абсолютно одинаковые части сооружения (колоннады и здания собора)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ind w:firstLine="709"/>
        <w:rPr>
          <w:color w:val="4D485E"/>
          <w:sz w:val="28"/>
          <w:szCs w:val="28"/>
        </w:rPr>
      </w:pPr>
      <w:r>
        <w:rPr>
          <w:color w:val="4D485E"/>
          <w:sz w:val="28"/>
          <w:szCs w:val="28"/>
        </w:rPr>
        <w:drawing>
          <wp:inline distT="0" distB="0" distL="0" distR="0">
            <wp:extent cx="4230370" cy="30480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.Н.Воронихин Казанский собор в Санкт-Петербурге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симметрии в архитектуре можно рассматривать антисимметрию и диссимметрию. Антисимметрия это противоположность симметрии, ее отсутствие. Примером антисимметрии в архитектуре является Собор Василия Блаженного в Москве, где симметрия отсутствует полностью в сооружении в целом. Однако, удивительно, что отдельные части этого собора симметричны и это создает его гармонию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97434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ind w:left="1418" w:firstLine="709"/>
        <w:rPr>
          <w:sz w:val="28"/>
          <w:szCs w:val="28"/>
        </w:rPr>
      </w:pPr>
      <w:r>
        <w:rPr>
          <w:sz w:val="28"/>
          <w:szCs w:val="28"/>
        </w:rPr>
        <w:t>Собор Василия Блаженного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ссимметрия – это частичное отсутствие симметрии, расстройство симметрии, выраженное в наличии одних симметричных свойств и отсутствии других. Примером диссимметрии в архитектурном сооружении может служить Екатерининский дворец в Царском селе под Санкт-Петербургом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63017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ind w:left="709" w:firstLine="709"/>
        <w:rPr>
          <w:sz w:val="28"/>
          <w:szCs w:val="28"/>
        </w:rPr>
      </w:pPr>
      <w:r>
        <w:rPr>
          <w:sz w:val="28"/>
          <w:szCs w:val="28"/>
        </w:rPr>
        <w:t>Екатерининский дворец в царском селе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ктически в нем полностью выдержаны все свойства симметрии за исключением одной детали. Наличие Дворцовой церкви расстраивает симметрию здания в целом. Если же не принимать во внимание эту церковь, то Дворец становится симметричным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временной архитектуре все чаще используются приемы как антисимметрии, так и диссимметрии. Эти поиски часто приводят к весьма интересным результатам. Появляется новая эстетика градостроительства. Таким образом, мы можем констатировать, что красота есть единство симметрии и диссимметрии. (Весь текст –см.№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bookmarkStart w:id="9" w:name="__RefHeading___Toc190485125"/>
      <w:bookmarkEnd w:id="9"/>
      <w:r>
        <w:rPr>
          <w:rFonts w:cs="Times New Roman" w:ascii="Times New Roman" w:hAnsi="Times New Roman"/>
          <w:sz w:val="28"/>
          <w:szCs w:val="28"/>
        </w:rPr>
        <w:t>Симметрия  в архитектуре г. Выкс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моем родном городе много зданий, в которых прослеживается симметрия. </w:t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00700" cy="195770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норама нижнего пруда. Здесь можно заметить симметрию здания, отраженного в воде.</w:t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765175</wp:posOffset>
                </wp:positionV>
                <wp:extent cx="0" cy="2247265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0.25pt" to="270pt,237.1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00700" cy="357822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здание ВМ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79930</wp:posOffset>
                </wp:positionH>
                <wp:positionV relativeFrom="paragraph">
                  <wp:posOffset>1623695</wp:posOffset>
                </wp:positionV>
                <wp:extent cx="0" cy="2018665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8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127.85pt" to="155.9pt,286.7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572125" cy="4184015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ание Администрации Выксунского района</w:t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__RefHeading___Toc190485130"/>
      <w:bookmarkStart w:id="11" w:name="__RefHeading___Toc190485130"/>
      <w:bookmarkEnd w:id="11"/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ind w:firstLine="902"/>
        <w:jc w:val="both"/>
        <w:rPr>
          <w:sz w:val="28"/>
          <w:szCs w:val="28"/>
        </w:rPr>
      </w:pPr>
      <w:bookmarkStart w:id="12" w:name="__RefHeading___Toc190485130"/>
      <w:bookmarkEnd w:id="12"/>
      <w:r>
        <w:rPr>
          <w:sz w:val="28"/>
          <w:szCs w:val="28"/>
        </w:rPr>
        <w:t xml:space="preserve">.  </w:t>
      </w:r>
      <w:r>
        <w:br w:type="page"/>
      </w:r>
    </w:p>
    <w:p>
      <w:pPr>
        <w:pStyle w:val="Heading1"/>
        <w:tabs>
          <w:tab w:val="clear" w:pos="708"/>
          <w:tab w:val="left" w:pos="1750" w:leader="none"/>
        </w:tabs>
        <w:rPr>
          <w:rFonts w:ascii="Times New Roman" w:hAnsi="Times New Roman" w:cs="Times New Roman"/>
          <w:sz w:val="28"/>
          <w:szCs w:val="28"/>
        </w:rPr>
      </w:pPr>
      <w:bookmarkStart w:id="13" w:name="__RefHeading___Toc190485131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eading1"/>
        <w:tabs>
          <w:tab w:val="clear" w:pos="708"/>
          <w:tab w:val="left" w:pos="175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оей работе я постарался максимально полно расширить знания о симметрии, ведь с помощью симметрии во многих областях науки объясняются явления и процессы окружающей среды. Я попытался доказать важность симметрии, ее неразрывную связь с понятием человека о красоте и гармонии. Конечно, симметрия не абсолютное свойство окружающего мира, даже можно сказать, что симметрия в чистом виде в природе не существует, она соседствует вместе с асимметрией. Но, несмотря на это, симметрия – одно из фундаментальных свойств окружающей среды.</w:t>
      </w:r>
    </w:p>
    <w:p>
      <w:pPr>
        <w:pStyle w:val="Heading1"/>
        <w:tabs>
          <w:tab w:val="clear" w:pos="708"/>
          <w:tab w:val="left" w:pos="1750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1750" w:leader="none"/>
        </w:tabs>
        <w:spacing w:lineRule="auto" w:line="36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__RefHeading___Toc190485131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  <w:bookmarkEnd w:id="14"/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>1)А.Б.</w:t>
      </w:r>
      <w:r>
        <w:rPr>
          <w:i/>
          <w:sz w:val="28"/>
          <w:szCs w:val="28"/>
        </w:rPr>
        <w:t>Болотин, Н.Ф. Степанов</w:t>
      </w:r>
      <w:r>
        <w:rPr>
          <w:sz w:val="28"/>
          <w:szCs w:val="28"/>
        </w:rPr>
        <w:t xml:space="preserve"> Теория групп и ее применения в квантовой механике молекул, М., 1973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>2)</w:t>
      </w:r>
      <w:r>
        <w:rPr>
          <w:i/>
          <w:sz w:val="28"/>
          <w:szCs w:val="28"/>
        </w:rPr>
        <w:t xml:space="preserve">А.В. Волошинов </w:t>
      </w:r>
      <w:r>
        <w:rPr>
          <w:sz w:val="28"/>
          <w:szCs w:val="28"/>
        </w:rPr>
        <w:t xml:space="preserve">Математика и искусство, М., 1992. 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>А.Л. Вернер, В.И. Рыжик, Т.Г. Ходот</w:t>
      </w:r>
      <w:r>
        <w:rPr>
          <w:sz w:val="28"/>
          <w:szCs w:val="28"/>
        </w:rPr>
        <w:t xml:space="preserve"> Геометрия 9класс, М., 2001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>4)</w:t>
      </w:r>
      <w:r>
        <w:rPr>
          <w:i/>
          <w:iCs/>
          <w:sz w:val="28"/>
          <w:szCs w:val="28"/>
        </w:rPr>
        <w:t xml:space="preserve"> Г. Вейль.</w:t>
      </w:r>
      <w:r>
        <w:rPr>
          <w:sz w:val="28"/>
          <w:szCs w:val="28"/>
        </w:rPr>
        <w:t xml:space="preserve"> Симметрия, М., Наука, 1968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>5)</w:t>
      </w:r>
      <w:r>
        <w:rPr>
          <w:i/>
          <w:sz w:val="28"/>
          <w:szCs w:val="28"/>
        </w:rPr>
        <w:t xml:space="preserve"> Г.М. Попов, И.И. Шафрановский</w:t>
      </w:r>
      <w:r>
        <w:rPr>
          <w:sz w:val="28"/>
          <w:szCs w:val="28"/>
        </w:rPr>
        <w:t xml:space="preserve"> Кристаллография, М., 1964. 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>6)</w:t>
      </w:r>
      <w:r>
        <w:rPr>
          <w:i/>
          <w:iCs/>
          <w:sz w:val="28"/>
          <w:szCs w:val="28"/>
        </w:rPr>
        <w:t>О.В. Трапезов.</w:t>
      </w:r>
      <w:r>
        <w:rPr>
          <w:sz w:val="28"/>
          <w:szCs w:val="28"/>
        </w:rPr>
        <w:t xml:space="preserve"> Эволюционирующие системы левосторонне-асимметричны?// Философия науки, – 1996. – № 1(2)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>7)</w:t>
      </w:r>
      <w:r>
        <w:rPr>
          <w:i/>
          <w:sz w:val="28"/>
          <w:szCs w:val="28"/>
        </w:rPr>
        <w:t>Ю.А.</w:t>
      </w:r>
      <w:r>
        <w:rPr>
          <w:i/>
          <w:iCs/>
          <w:sz w:val="28"/>
          <w:szCs w:val="28"/>
        </w:rPr>
        <w:t xml:space="preserve"> Урманцев.</w:t>
      </w:r>
      <w:r>
        <w:rPr>
          <w:sz w:val="28"/>
          <w:szCs w:val="28"/>
        </w:rPr>
        <w:t xml:space="preserve"> //Физиология растений, – 1970. – Т.17. – № 5.</w:t>
      </w:r>
    </w:p>
    <w:p>
      <w:pPr>
        <w:pStyle w:val="Normal"/>
        <w:tabs>
          <w:tab w:val="clear" w:pos="708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>8)</w:t>
      </w:r>
      <w:r>
        <w:rPr>
          <w:i/>
          <w:sz w:val="28"/>
          <w:szCs w:val="28"/>
        </w:rPr>
        <w:t>Вудворд Р., Хоффман Р.</w:t>
      </w:r>
      <w:r>
        <w:rPr>
          <w:sz w:val="28"/>
          <w:szCs w:val="28"/>
        </w:rPr>
        <w:t>, Сохранение орбитальной симметрии, пер. с англ., М., 1971.</w:t>
      </w:r>
    </w:p>
    <w:p>
      <w:pPr>
        <w:pStyle w:val="Normal"/>
        <w:tabs>
          <w:tab w:val="clear" w:pos="708"/>
          <w:tab w:val="left" w:pos="540" w:leader="none"/>
          <w:tab w:val="left" w:pos="1750" w:leader="none"/>
        </w:tabs>
        <w:spacing w:lineRule="auto" w:line="360"/>
        <w:jc w:val="both"/>
        <w:rPr/>
      </w:pPr>
      <w:r>
        <w:rPr>
          <w:sz w:val="28"/>
          <w:szCs w:val="28"/>
        </w:rPr>
        <w:t>9)</w:t>
      </w:r>
      <w:r>
        <w:rPr>
          <w:i/>
          <w:sz w:val="28"/>
          <w:szCs w:val="28"/>
        </w:rPr>
        <w:t>Хохштрассер Р</w:t>
      </w:r>
      <w:r>
        <w:rPr>
          <w:sz w:val="28"/>
          <w:szCs w:val="28"/>
        </w:rPr>
        <w:t>., Молекулярные аспекты симметрии, пер. с англ., М., 19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36:00Z</dcterms:created>
  <dc:creator>1</dc:creator>
  <dc:description/>
  <cp:keywords/>
  <dc:language>en-US</dc:language>
  <cp:lastModifiedBy>Школа №6</cp:lastModifiedBy>
  <dcterms:modified xsi:type="dcterms:W3CDTF">2010-01-19T07:43:00Z</dcterms:modified>
  <cp:revision>4</cp:revision>
  <dc:subject/>
  <dc:title>Муниципальное общеобразовательное учреждение средней общеобразовательной школы №12 г</dc:title>
</cp:coreProperties>
</file>